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3160816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2116963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076420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4447294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0912766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6198046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9173875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5028980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2132283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358182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9328613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6377857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7113619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9205680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6855505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8370956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2914656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122039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5088671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581451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9121888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026874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7143502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264575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2044016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1950298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736958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6769884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080898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096013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7101606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9490057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3976610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9590523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2516125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3040216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8339863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2872596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4755552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0175951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7835020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5606224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9317497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8453934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9772686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5050296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